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/>
      </w:pPr>
      <w:r>
        <w:rPr>
          <w:rFonts w:ascii="宋体" w:hAnsi="宋体" w:cs="宋体"/>
          <w:i w:val="false"/>
          <w:caps w:val="false"/>
          <w:smallCaps w:val="false"/>
          <w:color w:val="0A0A0A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cs="宋体" w:ascii="宋体" w:hAnsi="宋体"/>
          <w:i w:val="false"/>
          <w:caps w:val="false"/>
          <w:smallCaps w:val="false"/>
          <w:color w:val="0A0A0A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A0A0A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A0A0A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A0A0A"/>
          <w:spacing w:val="0"/>
          <w:kern w:val="0"/>
          <w:sz w:val="28"/>
          <w:szCs w:val="28"/>
          <w:shd w:fill="FFFFFF" w:val="clear"/>
          <w:lang w:val="en-US" w:eastAsia="zh-CN" w:bidi="ar"/>
        </w:rPr>
        <w:t>河北省具备中等学历层次幼儿教育类专业办学资质学校名单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石家庄市学前教育中等专业学校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石家庄市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石家庄市艺术职业学校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石家庄市第一职业中专学校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正定县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新乐市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承德市工业学校（承德幼儿师范学校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围场满族蒙古族自治县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兴隆县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承德县综合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滦平县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丰宁满族自治县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隆化县职教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宣化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阳原县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张北县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怀来县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全区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张家口市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秦皇岛市中等专业学校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唐山市职业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固安县职业中学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廊坊市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三河市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保定市女子职业中专学校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涞水县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蠡县启发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涿州市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曲阳县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易县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泊头职业学院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沧州市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黄骅市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青县幼儿师范学校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河间市职业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任丘市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衡水市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衡水科技工程学校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邢台市职业技术教育中心（邢台技师学院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南宫市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威县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邢台现代职业学校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沙河市综合职教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内丘县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邯郸学院武安分院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邯郸学院曲周分院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邯郸学院大名分院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邯郸市职教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定州市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辛集市职业技术教育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河北经济管理学校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石家庄工程技术学校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河北商贸学校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0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D6DC3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D6DC3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44:24Z</dcterms:created>
  <dc:creator>lenovo</dc:creator>
  <dc:description/>
  <dc:language>en-US</dc:language>
  <cp:lastModifiedBy>lenovo</cp:lastModifiedBy>
  <cp:lastPrinted>2022-06-02T11:38:00Z</cp:lastPrinted>
  <dcterms:modified xsi:type="dcterms:W3CDTF">2022-06-02T07:3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